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Al Comune di Napoli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II Municipalità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Ufficio di Presidenza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Piazza Dante n. 93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80125 NAPOLI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OGGETTO: Istanza per selezione per partecipare  alla Consulta delle Associazioni e delle Organizzazioni di Volontariato della II Municipalità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l/la sottoscritto/a     ……………………………………………nato a……...….…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il…………………residente in…………………..via………………………………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.F……………………………………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ppresentante legale di …………………………………………………………….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28"/>
          <w:szCs w:val="28"/>
        </w:rPr>
        <w:t>…………………………………………………………………………………………</w:t>
      </w:r>
      <w:r>
        <w:rPr>
          <w:b/>
          <w:sz w:val="28"/>
          <w:szCs w:val="28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rFonts w:ascii="JOAN" w:hAnsi="JOAN" w:cs="JOAN"/>
          <w:color w:val="1F1A17"/>
          <w:sz w:val="100"/>
          <w:szCs w:val="100"/>
        </w:rPr>
      </w:pPr>
      <w:r>
        <w:rPr>
          <w:sz w:val="32"/>
          <w:szCs w:val="32"/>
        </w:rPr>
        <w:t xml:space="preserve">letto il regolamento della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CONSULTA DELLE ASSOCIAZIONI  E DELLE ORGANIZZAZIONI DI VOLONTARIATO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CHIED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Di far parte della Consulta delle Associazioni e delle Organizzazioni di Volontariato della II Municipalità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tal fine allega: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pia dell’atto costitutivo;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pia dello statuto;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tocopia del documento di riconoscimento del rappresentante legale;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chiarazione del rappresentante legale resa ai sensi dell’art.4 della legge 4.1.68 n. 15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poli lì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</w:t>
      </w:r>
      <w:r>
        <w:rPr>
          <w:b/>
          <w:sz w:val="28"/>
          <w:szCs w:val="28"/>
        </w:rPr>
        <w:t>(firma leggibile e timbro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OAN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12:00:00Z</dcterms:created>
  <dc:creator>comune di napoli polizia mun</dc:creator>
  <dc:description/>
  <cp:keywords/>
  <dc:language>en-US</dc:language>
  <cp:lastModifiedBy> </cp:lastModifiedBy>
  <dcterms:modified xsi:type="dcterms:W3CDTF">2007-05-28T12:00:00Z</dcterms:modified>
  <cp:revision>2</cp:revision>
  <dc:subject/>
  <dc:title>Al Comune di Napoli</dc:title>
</cp:coreProperties>
</file>